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30.06.2022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u w:val="single"/>
                <w:lang w:val="ru-RU"/>
              </w:rPr>
              <w:t>120-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36"/>
        <w:gridCol w:w="3420"/>
        <w:gridCol w:w="4502"/>
      </w:tblGrid>
      <w:tr>
        <w:trPr>
          <w:trHeight w:val="7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да Михайло Мих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окальська 18-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кан Василь Микола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туса 33а-82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льчук Андрій Мих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упчинського 7-3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щак Олег Юр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Чорновола 23-1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од Володимир Вікт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Шухевича 10-5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ів Юрій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юта Олександр Іг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Бандери 14-5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якін Максим Георг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Львівська 35-40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як Михайло Пет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Надрічна, 10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їк Поліна Анатоліїв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Промислова, 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ок Андрій Пет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їк Марія Петрів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аркова 8-2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ик Ярослав Богд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ндюга, вул. Шахтарська , 2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ч Андрій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нягині Ольги, 6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юрик Валерій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 3-2, кв.3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га Микола Микола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Гірник, пров.П.Мирного, 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рик Микола Валер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Промислова 3-2,кв.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юков Сергій Борис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туса 35-5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а Руслан Мар'я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Бандери 19а-88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уліч Василь Вікт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Заньковецької,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6"/>
          <w:szCs w:val="26"/>
        </w:rPr>
        <w:t xml:space="preserve">Начальник організаційного відділу </w:t>
      </w:r>
      <w:r>
        <w:rPr>
          <w:sz w:val="26"/>
          <w:szCs w:val="26"/>
          <w:lang w:val="en-US"/>
        </w:rPr>
        <w:t xml:space="preserve">                                             </w:t>
      </w:r>
      <w:r>
        <w:rPr>
          <w:sz w:val="26"/>
          <w:szCs w:val="26"/>
        </w:rPr>
        <w:t>Наталія  ЗАГОР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15:00Z</dcterms:created>
  <dc:creator>Senjuk</dc:creator>
  <dc:description/>
  <cp:keywords/>
  <dc:language>en-US</dc:language>
  <cp:lastModifiedBy>Martens</cp:lastModifiedBy>
  <cp:lastPrinted>2022-06-29T14:18:00Z</cp:lastPrinted>
  <dcterms:modified xsi:type="dcterms:W3CDTF">2022-06-30T13:33:00Z</dcterms:modified>
  <cp:revision>4</cp:revision>
  <dc:subject/>
  <dc:title>Додаток</dc:title>
</cp:coreProperties>
</file>